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 mit icfg=3 (1024*768)</w:t>
      </w:r>
    </w:p>
    <w:p>
      <w:pPr>
        <w:pStyle w:val="Normal"/>
        <w:rPr>
          <w:sz w:val="16"/>
        </w:rPr>
      </w:pPr>
      <w:r>
        <w:rPr>
          <w:sz w:val="16"/>
        </w:rPr>
        <w:t>Public Sub InfoStart(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Dim Tp, le As Single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vbCrLf = Chr(13) &amp; Chr(10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With frmCN3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.mnuInf.Visible = True: .txtEd1.Visible = True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.mnuInFile.Visible = False: .mnuNuclSearch.Visible = False: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.Visible = True: .fraInfo.Visible = True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nEC = 1: ngamma = 2: modu.EC = 1: sZ.Nr = 0: sZ.Name = "---"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Close 68: Open sPfdE &amp; "InfLbl.txt" For Input As #68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Tp = -150: le = 100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Close 67: Open sPfdE &amp; "InfOpt.txt" For Input As #67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Do While Not EOF(67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Input #67, i: Line Input #67, sA: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With frmCN3.opInf(i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If sA = "-" Then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Input #68, j, sB: If j = 3 Then le = 2150: Tp = -100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With frmCN3.lblInf(j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t>.Caption = sB: .Left = le: .Height = 280: Tp = Tp + 350: .Top = Tp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t>.FontName = "Arial narrow": .FontSize = 12: Tp = Tp + 100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End With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.Caption = sA: .Left = le: .Height = 200: Tp = Tp + 250: .Top = Tp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.FontName = "Arial narrow": .FontSize = 10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End If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End With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Loop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Close 67: Open sPfdE &amp; "InfHelp.txt" For Input As #67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End With</w:t>
      </w:r>
    </w:p>
    <w:p>
      <w:pPr>
        <w:pStyle w:val="Normal"/>
        <w:rPr>
          <w:sz w:val="16"/>
        </w:rPr>
      </w:pPr>
      <w:r>
        <w:rPr>
          <w:sz w:val="16"/>
        </w:rPr>
        <w:t>End Sub</w:t>
      </w:r>
    </w:p>
    <w:p>
      <w:pPr>
        <w:pStyle w:val="Normal"/>
        <w:rPr/>
      </w:pPr>
      <w:r>
        <w:rPr/>
        <w:t>Info mit icfg=2 (800*600)</w:t>
      </w:r>
    </w:p>
    <w:p>
      <w:pPr>
        <w:pStyle w:val="Normal"/>
        <w:rPr>
          <w:sz w:val="16"/>
        </w:rPr>
      </w:pPr>
      <w:r>
        <w:rPr>
          <w:sz w:val="16"/>
        </w:rPr>
        <w:t>Public Sub InfoStart(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Dim Tp, le As Single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vbCrLf = Chr(13) &amp; Chr(10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With frmCN3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.mnuInf.Visible = True: .txtEd1.Visible = True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.mnuInFile.Visible = False: .mnuNuclSearch.Visible = False: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.Visible = True: .fraInfo.Visible = True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nEC = 1: ngamma = 2: modu.EC = 1: sZ.Nr = 0: sZ.Name = "---"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Close 68: Open sPfdE &amp; "InfLbl.txt" For Input As #68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Tp = -80: le = 50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Close 67: Open sPfdE &amp; "InfOpt.txt" For Input As #67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Do While Not EOF(67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Input #67, i: Line Input #67, sA: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With frmCN3.opInf(i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If sA = "-" Then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Input #68, j, sB: If j = 3 Then le = 2100: Tp = -50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With frmCN3.lblInf(j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t>.Caption = sB: .Left = le: .Height = 220: Tp = Tp + 250: .Top = Tp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t>.FontName = "Arial narrow": .FontSize = 10: Tp = Tp + 100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End With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Else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.Caption = sA: .Left = le: .Height = 150: Tp = Tp + 200: .Top = Tp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.FontName = "Arial narrow": .FontSize = 8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</w:t>
      </w:r>
      <w:r>
        <w:rPr>
          <w:sz w:val="16"/>
        </w:rPr>
        <w:t>End If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End With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Loop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Close 67: Open sPfdE &amp; "InfHelp.txt" For Input As #67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</w:t>
      </w:r>
      <w:r>
        <w:rPr>
          <w:sz w:val="16"/>
        </w:rPr>
        <w:t>End With</w:t>
      </w:r>
    </w:p>
    <w:p>
      <w:pPr>
        <w:pStyle w:val="Normal"/>
        <w:rPr>
          <w:sz w:val="16"/>
        </w:rPr>
      </w:pPr>
      <w:r>
        <w:rPr>
          <w:sz w:val="16"/>
        </w:rPr>
        <w:t>End Sub</w:t>
      </w:r>
    </w:p>
    <w:p>
      <w:pPr>
        <w:pStyle w:val="Normal"/>
        <w:rPr/>
      </w:pPr>
      <w:r>
        <w:rPr/>
        <w:t>ScreenRes</w:t>
      </w:r>
    </w:p>
    <w:p>
      <w:pPr>
        <w:pStyle w:val="Normal"/>
        <w:rPr>
          <w:sz w:val="16"/>
        </w:rPr>
      </w:pPr>
      <w:r>
        <w:rPr>
          <w:sz w:val="16"/>
        </w:rPr>
        <w:t>.Left = 4000: .Top = 0: .Width = 7800: .Height = hev2(icfg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.Text = "": .Font.Size = fo1(icfg):  .Visible = False: .Height = 780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>Info mit icfg=1 (600*480)</w:t>
      </w:r>
    </w:p>
    <w:p>
      <w:pPr>
        <w:pStyle w:val="Normal"/>
        <w:rPr>
          <w:sz w:val="16"/>
        </w:rPr>
      </w:pPr>
      <w:r>
        <w:rPr>
          <w:sz w:val="16"/>
        </w:rPr>
        <w:t>.Left = 4000: .Top = 0: .Width = 5500: .Height = hev2(icfg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</w:t>
      </w:r>
      <w:r>
        <w:rPr>
          <w:sz w:val="16"/>
        </w:rPr>
        <w:t>.Text = "": .Font.Size = fo1(icfg):  .Visible = False: .Height = 6000</w:t>
      </w:r>
    </w:p>
    <w:sectPr>
      <w:headerReference w:type="default" r:id="rId2"/>
      <w:footerReference w:type="default" r:id="rId3"/>
      <w:type w:val="nextPage"/>
      <w:pgSz w:w="11906" w:h="16838"/>
      <w:pgMar w:left="397" w:right="397" w:gutter="680" w:header="510" w:top="56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370" w:leader="none"/>
        <w:tab w:val="right" w:pos="8787" w:leader="none"/>
        <w:tab w:val="right" w:pos="10091" w:leader="none"/>
      </w:tabs>
      <w:rPr/>
    </w:pPr>
    <w:r>
      <w:rPr>
        <w:i/>
        <w:sz w:val="16"/>
      </w:rPr>
      <w:t>E.Günther</w:t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  <w:r>
      <w:rPr>
        <w:i/>
        <w:sz w:val="16"/>
      </w:rPr>
      <w:tab/>
      <w:t>S.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  <w:r>
      <w:rPr>
        <w:i/>
        <w:sz w:val="16"/>
      </w:rPr>
      <w:t xml:space="preserve"> von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DATE \@"dd.MM.yyyy" </w:instrText>
    </w:r>
    <w:r>
      <w:rPr>
        <w:sz w:val="16"/>
        <w:i/>
      </w:rPr>
      <w:fldChar w:fldCharType="separate"/>
    </w:r>
    <w:r>
      <w:rPr>
        <w:sz w:val="16"/>
        <w:i/>
      </w:rPr>
      <w:t>28.07.2026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LS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8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16:27:00Z</dcterms:created>
  <dc:creator>E.Günther</dc:creator>
  <dc:description/>
  <dc:language>en-US</dc:language>
  <cp:lastModifiedBy>E.Günther</cp:lastModifiedBy>
  <cp:lastPrinted>2001-10-19T18:48:00Z</cp:lastPrinted>
  <dcterms:modified xsi:type="dcterms:W3CDTF">2001-10-19T16:48:00Z</dcterms:modified>
  <cp:revision>2</cp:revision>
  <dc:subject/>
  <dc:title>Info mit icfg=3 (1024*768)</dc:title>
</cp:coreProperties>
</file>