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  <w:t>********************* Info ************************************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  <w:t>*1*  'General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  <w:t>Program CN2000 (CIEMAT/NIST calculations, year 2000)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  <w:t>----------------------------------------------------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  <w:t>A program to calculate the LSC efficiency of a nuclide vs. efficiency of the tracer H-3 (CIEMAT/NIST method).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  <w:t>History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</w:t>
      </w:r>
      <w:r>
        <w:rPr>
          <w:rFonts w:cs="Monotype.com" w:ascii="Monotype.com" w:hAnsi="Monotype.com"/>
        </w:rPr>
        <w:t>Jun.99  CN99A,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</w:t>
      </w:r>
      <w:r>
        <w:rPr>
          <w:rFonts w:cs="Monotype.com" w:ascii="Monotype.com" w:hAnsi="Monotype.com"/>
        </w:rPr>
        <w:t>Oct.99  CN99B,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</w:t>
      </w:r>
      <w:r>
        <w:rPr>
          <w:rFonts w:cs="Monotype.com" w:ascii="Monotype.com" w:hAnsi="Monotype.com"/>
        </w:rPr>
        <w:t>Dec.99  CN99C,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</w:t>
      </w:r>
      <w:r>
        <w:rPr>
          <w:rFonts w:cs="Monotype.com" w:ascii="Monotype.com" w:hAnsi="Monotype.com"/>
        </w:rPr>
        <w:t>Jan.00  CN2000A,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</w:t>
      </w:r>
      <w:r>
        <w:rPr>
          <w:rFonts w:cs="Monotype.com" w:ascii="Monotype.com" w:hAnsi="Monotype.com"/>
        </w:rPr>
        <w:t>Sep.00  CN2000B finished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        </w:t>
      </w:r>
      <w:r>
        <w:rPr>
          <w:rFonts w:cs="Monotype.com" w:ascii="Monotype.com" w:hAnsi="Monotype.com"/>
        </w:rPr>
        <w:t>CN2000C started.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  <w:t>Author: E.Günther, PTB, section 6.11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     </w:t>
      </w:r>
      <w:r>
        <w:rPr>
          <w:rFonts w:cs="Monotype.com" w:ascii="Monotype.com" w:hAnsi="Monotype.com"/>
        </w:rPr>
        <w:t>Email address eberhard.guenther@ptb.de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  <w:t>Date: 01.10.2000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  <w:t>Language: Visual Basic for Windows 6.0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  <w:t>*2*          'Aims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</w:t>
      </w:r>
      <w:r>
        <w:rPr>
          <w:rFonts w:cs="Monotype.com" w:ascii="Monotype.com" w:hAnsi="Monotype.com"/>
        </w:rPr>
        <w:t>Aims of the program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</w:t>
      </w:r>
      <w:r>
        <w:rPr>
          <w:rFonts w:cs="Monotype.com" w:ascii="Monotype.com" w:hAnsi="Monotype.com"/>
        </w:rPr>
        <w:t>-------------------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  <w:t xml:space="preserve">The code is written for the efficiency calculation of 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</w:t>
      </w:r>
      <w:r>
        <w:rPr>
          <w:rFonts w:cs="Monotype.com" w:ascii="Monotype.com" w:hAnsi="Monotype.com"/>
        </w:rPr>
        <w:t xml:space="preserve">beta, beta-gamma, 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</w:t>
      </w:r>
      <w:r>
        <w:rPr>
          <w:rFonts w:cs="Monotype.com" w:ascii="Monotype.com" w:hAnsi="Monotype.com"/>
        </w:rPr>
        <w:t xml:space="preserve">EC, EC-gamma nuclides, 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</w:t>
      </w:r>
      <w:r>
        <w:rPr>
          <w:rFonts w:cs="Monotype.com" w:ascii="Monotype.com" w:hAnsi="Monotype.com"/>
        </w:rPr>
        <w:t xml:space="preserve">as well as for isomers and nuclides with a mixed decay.  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  <w:t xml:space="preserve">It is 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</w:t>
      </w:r>
      <w:r>
        <w:rPr>
          <w:rFonts w:cs="Monotype.com" w:ascii="Monotype.com" w:hAnsi="Monotype.com"/>
        </w:rPr>
        <w:t xml:space="preserve">simple in the application, 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</w:t>
      </w:r>
      <w:r>
        <w:rPr>
          <w:rFonts w:cs="Monotype.com" w:ascii="Monotype.com" w:hAnsi="Monotype.com"/>
        </w:rPr>
        <w:t xml:space="preserve">ready-to-use for many radionuclides, 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</w:t>
      </w:r>
      <w:r>
        <w:rPr>
          <w:rFonts w:cs="Monotype.com" w:ascii="Monotype.com" w:hAnsi="Monotype.com"/>
        </w:rPr>
        <w:t xml:space="preserve">and therefore useful for the first C/N applications, 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</w:t>
      </w:r>
      <w:r>
        <w:rPr>
          <w:rFonts w:cs="Monotype.com" w:ascii="Monotype.com" w:hAnsi="Monotype.com"/>
        </w:rPr>
        <w:t>as well as for the efficiency calculation of nuclides with a more complex decay scheme.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  <w:t xml:space="preserve">The program includes 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</w:t>
      </w:r>
      <w:r>
        <w:rPr>
          <w:rFonts w:cs="Monotype.com" w:ascii="Monotype.com" w:hAnsi="Monotype.com"/>
        </w:rPr>
        <w:t>sets of about 80 radionuclides,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</w:t>
      </w:r>
      <w:r>
        <w:rPr>
          <w:rFonts w:cs="Monotype.com" w:ascii="Monotype.com" w:hAnsi="Monotype.com"/>
        </w:rPr>
        <w:t>a preview to new EC radionuclides,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</w:t>
      </w:r>
      <w:r>
        <w:rPr>
          <w:rFonts w:cs="Monotype.com" w:ascii="Monotype.com" w:hAnsi="Monotype.com"/>
        </w:rPr>
        <w:t>uncertainty calculations,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</w:t>
      </w:r>
      <w:r>
        <w:rPr>
          <w:rFonts w:cs="Monotype.com" w:ascii="Monotype.com" w:hAnsi="Monotype.com"/>
        </w:rPr>
        <w:t xml:space="preserve">the use of different quench functions, 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</w:t>
      </w:r>
      <w:r>
        <w:rPr>
          <w:rFonts w:cs="Monotype.com" w:ascii="Monotype.com" w:hAnsi="Monotype.com"/>
        </w:rPr>
        <w:t>the use of different scintillators and kB values,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</w:t>
      </w:r>
      <w:r>
        <w:rPr>
          <w:rFonts w:cs="Monotype.com" w:ascii="Monotype.com" w:hAnsi="Monotype.com"/>
        </w:rPr>
        <w:t>an output of the results as coefficients of a fit function of the nuclide efficiency vs. tracer efficiency,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</w:t>
      </w:r>
      <w:r>
        <w:rPr>
          <w:rFonts w:cs="Monotype.com" w:ascii="Monotype.com" w:hAnsi="Monotype.com"/>
        </w:rPr>
        <w:t>this output as a table and a graphics display (HPGL or Excel),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</w:t>
      </w:r>
      <w:r>
        <w:rPr>
          <w:rFonts w:cs="Monotype.com" w:ascii="Monotype.com" w:hAnsi="Monotype.com"/>
        </w:rPr>
        <w:t>a separate file with remarks on the actual calculation parameters and the general  calculation procedure.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  <w:t>*3*    'Start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</w:t>
      </w:r>
      <w:r>
        <w:rPr>
          <w:rFonts w:cs="Monotype.com" w:ascii="Monotype.com" w:hAnsi="Monotype.com"/>
        </w:rPr>
        <w:t>----------------------------------------------------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</w:t>
      </w:r>
      <w:r>
        <w:rPr>
          <w:rFonts w:cs="Monotype.com" w:ascii="Monotype.com" w:hAnsi="Monotype.com"/>
        </w:rPr>
        <w:t>How to start with this program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</w:t>
      </w:r>
      <w:r>
        <w:rPr>
          <w:rFonts w:cs="Monotype.com" w:ascii="Monotype.com" w:hAnsi="Monotype.com"/>
        </w:rPr>
        <w:t>----------------------------------------------------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  <w:t xml:space="preserve">Please do not start with full speed. It can be frusty to read to much details. 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  <w:t>Better is a start as simple as possible, e.g. with the following steps.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  <w:t>1. First calculation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</w:t>
      </w:r>
      <w:r>
        <w:rPr>
          <w:rFonts w:cs="Monotype.com" w:ascii="Monotype.com" w:hAnsi="Monotype.com"/>
        </w:rPr>
        <w:t xml:space="preserve">Start the program, click the button 'Start' and wait what happens. On the screen you see a graph 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</w:t>
      </w:r>
      <w:r>
        <w:rPr>
          <w:rFonts w:cs="Monotype.com" w:ascii="Monotype.com" w:hAnsi="Monotype.com"/>
        </w:rPr>
        <w:t xml:space="preserve">of the efficiency of the nuclide vs. the efficiency of H-3. This graph and the coefficients of the fit 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</w:t>
      </w:r>
      <w:r>
        <w:rPr>
          <w:rFonts w:cs="Monotype.com" w:ascii="Monotype.com" w:hAnsi="Monotype.com"/>
        </w:rPr>
        <w:t xml:space="preserve">polynomial are the main output. 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</w:t>
      </w:r>
      <w:r>
        <w:rPr>
          <w:rFonts w:cs="Monotype.com" w:ascii="Monotype.com" w:hAnsi="Monotype.com"/>
        </w:rPr>
        <w:t>Answer the Word-question with 'y'. Then look into the word document 'OUTPUT [NuclideName].doc.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</w:t>
      </w:r>
      <w:r>
        <w:rPr>
          <w:rFonts w:cs="Monotype.com" w:ascii="Monotype.com" w:hAnsi="Monotype.com"/>
        </w:rPr>
        <w:t>There you find the same graph at the end.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  <w:t>2. Choose the nuclide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</w:t>
      </w:r>
      <w:r>
        <w:rPr>
          <w:rFonts w:cs="Monotype.com" w:ascii="Monotype.com" w:hAnsi="Monotype.com"/>
        </w:rPr>
        <w:t xml:space="preserve">Now change the input nuclide (here called the 'Job'): Start the program, click 'View of files', 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</w:t>
      </w:r>
      <w:r>
        <w:rPr>
          <w:rFonts w:cs="Monotype.com" w:ascii="Monotype.com" w:hAnsi="Monotype.com"/>
        </w:rPr>
        <w:t xml:space="preserve">'Control file...', 'CIENIST.job'. Write C14,-- on top of the file (not C-14 !). 'Save...', 'Start'. 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</w:t>
      </w:r>
      <w:r>
        <w:rPr>
          <w:rFonts w:cs="Monotype.com" w:ascii="Monotype.com" w:hAnsi="Monotype.com"/>
        </w:rPr>
        <w:t>After the calculation look in the word document 'OUTPUT C14.doc' for the constants of Eff(C14) vs. Eff(H3)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</w:t>
      </w:r>
      <w:r>
        <w:rPr>
          <w:rFonts w:cs="Monotype.com" w:ascii="Monotype.com" w:hAnsi="Monotype.com"/>
        </w:rPr>
        <w:t>and calculate by foot the Eff(C14) for Eff(H3) = 50%. Compare this number with the output.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</w:t>
      </w:r>
      <w:r>
        <w:rPr>
          <w:rFonts w:cs="Monotype.com" w:ascii="Monotype.com" w:hAnsi="Monotype.com"/>
        </w:rPr>
        <w:t xml:space="preserve">Will see the list of ready-to-use nuclide sets?: Start the program, 'View..', 'Nuclide data', 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</w:t>
      </w:r>
      <w:r>
        <w:rPr>
          <w:rFonts w:cs="Monotype.com" w:ascii="Monotype.com" w:hAnsi="Monotype.com"/>
        </w:rPr>
        <w:t>'Input data', 'List of nuclides'.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  <w:t>3. Change the calculation conditions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</w:t>
      </w:r>
      <w:r>
        <w:rPr>
          <w:rFonts w:cs="Monotype.com" w:ascii="Monotype.com" w:hAnsi="Monotype.com"/>
        </w:rPr>
        <w:t xml:space="preserve">Start the program, 'View..', 'Control file...', 'CIENIST.ctl'. Edit the file part (3): 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</w:t>
      </w:r>
      <w:r>
        <w:rPr>
          <w:rFonts w:cs="Monotype.com" w:ascii="Monotype.com" w:hAnsi="Monotype.com"/>
        </w:rPr>
        <w:t>Output Modus (Min-1  Normal 0  Test 1)                 :, 1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</w:t>
      </w:r>
      <w:r>
        <w:rPr>
          <w:rFonts w:cs="Monotype.com" w:ascii="Monotype.com" w:hAnsi="Monotype.com"/>
        </w:rPr>
        <w:t>...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</w:t>
      </w:r>
      <w:r>
        <w:rPr>
          <w:rFonts w:cs="Monotype.com" w:ascii="Monotype.com" w:hAnsi="Monotype.com"/>
        </w:rPr>
        <w:t>TypQ TypCS nkB                                         :, KB, XCOM, 3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</w:t>
      </w:r>
      <w:r>
        <w:rPr>
          <w:rFonts w:cs="Monotype.com" w:ascii="Monotype.com" w:hAnsi="Monotype.com"/>
        </w:rPr>
        <w:t>KB                                                     :, 50, 75, 100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</w:t>
      </w:r>
      <w:r>
        <w:rPr>
          <w:rFonts w:cs="Monotype.com" w:ascii="Monotype.com" w:hAnsi="Monotype.com"/>
        </w:rPr>
        <w:t xml:space="preserve">'Save...', 'View of files', 'Control file...', 'CIENIST.job'. Write C14(3),--. 'Save...', 'Start', 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</w:t>
      </w:r>
      <w:r>
        <w:rPr>
          <w:rFonts w:cs="Monotype.com" w:ascii="Monotype.com" w:hAnsi="Monotype.com"/>
        </w:rPr>
        <w:t>for a change answer 'n', after the process ('End' is blinking) 'End'.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</w:t>
      </w:r>
      <w:r>
        <w:rPr>
          <w:rFonts w:cs="Monotype.com" w:ascii="Monotype.com" w:hAnsi="Monotype.com"/>
        </w:rPr>
        <w:t xml:space="preserve">Start the program, 'View..', 'View..', 'Output files', '..Output.txt'. Look for the last 10 lines and find 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</w:t>
      </w:r>
      <w:r>
        <w:rPr>
          <w:rFonts w:cs="Monotype.com" w:ascii="Monotype.com" w:hAnsi="Monotype.com"/>
        </w:rPr>
        <w:t>two contributions to the uncertainty.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  <w:t xml:space="preserve">4. Now it is time for a first short look into the word document 'REPORT.doc'. It contains the special input and 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</w:t>
      </w:r>
      <w:r>
        <w:rPr>
          <w:rFonts w:cs="Monotype.com" w:ascii="Monotype.com" w:hAnsi="Monotype.com"/>
        </w:rPr>
        <w:t xml:space="preserve">calculation conditionscon as well as a comprimized description of the principles of the calculation. Check the 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</w:t>
      </w:r>
      <w:r>
        <w:rPr>
          <w:rFonts w:cs="Monotype.com" w:ascii="Monotype.com" w:hAnsi="Monotype.com"/>
        </w:rPr>
        <w:t>input and output section.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  <w:t>5. Next suggested steps: Cs134(0) (the same as Cs134 without the brackets), Cr51.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  <w:t>*4*          'Remarks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  <w:t xml:space="preserve">Remarks to this program 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  <w:t>-----------------------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  <w:t>1. The code is based on the principles of the CIEMAT programs Effy, Vias, Cega2, Emi and KB.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  <w:t xml:space="preserve">2. The program is not yet ready developed. Errors are possible. 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  <w:t>3. Uncertainty: Contributions to the uncertainty budget are calculated by use of fits.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  <w:t xml:space="preserve">4. Some more features are in preparation. 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  <w:t>*5*    'What is new?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</w:t>
      </w:r>
      <w:r>
        <w:rPr>
          <w:rFonts w:cs="Monotype.com" w:ascii="Monotype.com" w:hAnsi="Monotype.com"/>
        </w:rPr>
        <w:t xml:space="preserve">New in this version (in comparison to CN2000A) 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</w:t>
      </w:r>
      <w:r>
        <w:rPr>
          <w:rFonts w:cs="Monotype.com" w:ascii="Monotype.com" w:hAnsi="Monotype.com"/>
        </w:rPr>
        <w:t>==============================================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</w:t>
      </w:r>
      <w:r>
        <w:rPr>
          <w:rFonts w:cs="Monotype.com" w:ascii="Monotype.com" w:hAnsi="Monotype.com"/>
        </w:rPr>
        <w:t>Part               New                                  Remarks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</w:t>
      </w:r>
      <w:r>
        <w:rPr>
          <w:rFonts w:cs="Monotype.com" w:ascii="Monotype.com" w:hAnsi="Monotype.com"/>
        </w:rPr>
        <w:t>---------------------------------------------------------------------------------------------------------------------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</w:t>
      </w:r>
      <w:r>
        <w:rPr>
          <w:rFonts w:cs="Monotype.com" w:ascii="Monotype.com" w:hAnsi="Monotype.com"/>
        </w:rPr>
        <w:t>General            Change from VB5 to VB6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                   </w:t>
      </w:r>
      <w:r>
        <w:rPr>
          <w:rFonts w:cs="Monotype.com" w:ascii="Monotype.com" w:hAnsi="Monotype.com"/>
        </w:rPr>
        <w:t xml:space="preserve">English notation of numbers          Avoids errors by not-German versions of Windows, Excel, Word 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</w:t>
      </w:r>
      <w:r>
        <w:rPr>
          <w:rFonts w:cs="Monotype.com" w:ascii="Monotype.com" w:hAnsi="Monotype.com"/>
        </w:rPr>
        <w:t>Nuclide data input a. File CIENIST.job                  The number of the control data sets in 'CIENIST.ctl'.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                   </w:t>
      </w:r>
      <w:r>
        <w:rPr>
          <w:rFonts w:cs="Monotype.com" w:ascii="Monotype.com" w:hAnsi="Monotype.com"/>
        </w:rPr>
        <w:t>b. File 'CIENIST.ctl'                More data sets, each set has a number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                   </w:t>
      </w:r>
      <w:r>
        <w:rPr>
          <w:rFonts w:cs="Monotype.com" w:ascii="Monotype.com" w:hAnsi="Monotype.com"/>
        </w:rPr>
        <w:t>c. Numbers for the cascades          Each cascade has a number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                   </w:t>
      </w:r>
      <w:r>
        <w:rPr>
          <w:rFonts w:cs="Monotype.com" w:ascii="Monotype.com" w:hAnsi="Monotype.com"/>
        </w:rPr>
        <w:t>d. Clear arrangement for cascades    e.g. B2 G2 G1 G5 for a cascade with beta and 3 gammas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                                                        </w:t>
      </w:r>
      <w:r>
        <w:rPr>
          <w:rFonts w:cs="Monotype.com" w:ascii="Monotype.com" w:hAnsi="Monotype.com"/>
        </w:rPr>
        <w:t>Old input files are not more usable!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</w:t>
      </w:r>
      <w:r>
        <w:rPr>
          <w:rFonts w:cs="Monotype.com" w:ascii="Monotype.com" w:hAnsi="Monotype.com"/>
        </w:rPr>
        <w:t>Control data       a. 2 Quench functions of A.Grau 2000 (As an option)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                   </w:t>
      </w:r>
      <w:r>
        <w:rPr>
          <w:rFonts w:cs="Monotype.com" w:ascii="Monotype.com" w:hAnsi="Monotype.com"/>
        </w:rPr>
        <w:t>b. Cross sections                    From NIST program XCOM (As an option)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</w:t>
      </w:r>
      <w:r>
        <w:rPr>
          <w:rFonts w:cs="Monotype.com" w:ascii="Monotype.com" w:hAnsi="Monotype.com"/>
        </w:rPr>
        <w:t>Fit output         Uncertainty contribution             Old fit file not more usable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                   </w:t>
      </w:r>
      <w:r>
        <w:rPr>
          <w:rFonts w:cs="Monotype.com" w:ascii="Monotype.com" w:hAnsi="Monotype.com"/>
        </w:rPr>
        <w:t xml:space="preserve">of the KB uncertainty  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</w:t>
      </w:r>
      <w:r>
        <w:rPr>
          <w:rFonts w:cs="Monotype.com" w:ascii="Monotype.com" w:hAnsi="Monotype.com"/>
        </w:rPr>
        <w:t xml:space="preserve">Info               This info part                       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</w:t>
      </w:r>
      <w:r>
        <w:rPr>
          <w:rFonts w:cs="Monotype.com" w:ascii="Monotype.com" w:hAnsi="Monotype.com"/>
        </w:rPr>
        <w:t xml:space="preserve">Trouble shooting   Test files       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</w:t>
      </w:r>
      <w:r>
        <w:rPr>
          <w:rFonts w:cs="Monotype.com" w:ascii="Monotype.com" w:hAnsi="Monotype.com"/>
        </w:rPr>
        <w:t>Word8 output       Faster                               Includes graphics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</w:t>
      </w:r>
      <w:r>
        <w:rPr>
          <w:rFonts w:cs="Monotype.com" w:ascii="Monotype.com" w:hAnsi="Monotype.com"/>
        </w:rPr>
        <w:t>Planned for one of the next versions (?)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</w:t>
      </w:r>
      <w:r>
        <w:rPr>
          <w:rFonts w:cs="Monotype.com" w:ascii="Monotype.com" w:hAnsi="Monotype.com"/>
        </w:rPr>
        <w:t>========================================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</w:t>
      </w:r>
      <w:r>
        <w:rPr>
          <w:rFonts w:cs="Monotype.com" w:ascii="Monotype.com" w:hAnsi="Monotype.com"/>
        </w:rPr>
        <w:t>Part               Planned                              Remarks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</w:t>
      </w:r>
      <w:r>
        <w:rPr>
          <w:rFonts w:cs="Monotype.com" w:ascii="Monotype.com" w:hAnsi="Monotype.com"/>
        </w:rPr>
        <w:t>---------------------------------------------------------------------------------------------------------------------------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</w:t>
      </w:r>
      <w:r>
        <w:rPr>
          <w:rFonts w:cs="Monotype.com" w:ascii="Monotype.com" w:hAnsi="Monotype.com"/>
        </w:rPr>
        <w:t>EMI2               EC program part with KL1L2L3 model   The new program of A.Grau M. and A.Grau C.(2000) should be included.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                                                        </w:t>
      </w:r>
      <w:r>
        <w:rPr>
          <w:rFonts w:cs="Monotype.com" w:ascii="Monotype.com" w:hAnsi="Monotype.com"/>
        </w:rPr>
        <w:t xml:space="preserve">But up to now it is not transparent, not treated for CN2000: 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                                                        </w:t>
      </w:r>
      <w:r>
        <w:rPr>
          <w:rFonts w:cs="Monotype.com" w:ascii="Monotype.com" w:hAnsi="Monotype.com"/>
        </w:rPr>
        <w:t>There are changes in quench treatment as well as in the ways (264 ways).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                                                        </w:t>
      </w:r>
      <w:r>
        <w:rPr>
          <w:rFonts w:cs="Monotype.com" w:ascii="Monotype.com" w:hAnsi="Monotype.com"/>
        </w:rPr>
        <w:t>What is the influence of the quench function?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                                                        </w:t>
      </w:r>
      <w:r>
        <w:rPr>
          <w:rFonts w:cs="Monotype.com" w:ascii="Monotype.com" w:hAnsi="Monotype.com"/>
        </w:rPr>
        <w:t>What is the influence of the input data uncertainties? On which way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                                                        </w:t>
      </w:r>
      <w:r>
        <w:rPr>
          <w:rFonts w:cs="Monotype.com" w:ascii="Monotype.com" w:hAnsi="Monotype.com"/>
        </w:rPr>
        <w:t xml:space="preserve">can we get the input data? Many questions. 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                                                        </w:t>
      </w:r>
      <w:r>
        <w:rPr>
          <w:rFonts w:cs="Monotype.com" w:ascii="Monotype.com" w:hAnsi="Monotype.com"/>
        </w:rPr>
        <w:t>I am not sure to find time enough for this.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</w:t>
      </w:r>
      <w:r>
        <w:rPr>
          <w:rFonts w:cs="Monotype.com" w:ascii="Monotype.com" w:hAnsi="Monotype.com"/>
        </w:rPr>
        <w:t xml:space="preserve">Results            Coefficients stored in a data base   I am not sure. Possibly it is not useful. 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                   </w:t>
      </w:r>
      <w:r>
        <w:rPr>
          <w:rFonts w:cs="Monotype.com" w:ascii="Monotype.com" w:hAnsi="Monotype.com"/>
        </w:rPr>
        <w:t>(Microsoft Access).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  <w:t>*6*    'Uncertainty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</w:t>
      </w:r>
      <w:r>
        <w:rPr>
          <w:rFonts w:cs="Monotype.com" w:ascii="Monotype.com" w:hAnsi="Monotype.com"/>
        </w:rPr>
        <w:t xml:space="preserve">Uncertainty: 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</w:t>
      </w:r>
      <w:r>
        <w:rPr>
          <w:rFonts w:cs="Monotype.com" w:ascii="Monotype.com" w:hAnsi="Monotype.com"/>
        </w:rPr>
        <w:t>------------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</w:t>
      </w:r>
      <w:r>
        <w:rPr>
          <w:rFonts w:cs="Monotype.com" w:ascii="Monotype.com" w:hAnsi="Monotype.com"/>
        </w:rPr>
        <w:t xml:space="preserve">In this part uncertainty contributions are calculated by variation of the input parameters. 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</w:r>
    </w:p>
    <w:p>
      <w:pPr>
        <w:pStyle w:val="NurText"/>
        <w:rPr>
          <w:rFonts w:ascii="Monotype.com" w:hAnsi="Monotype.com" w:eastAsia="Monotype.com" w:cs="Monotype.com"/>
        </w:rPr>
      </w:pPr>
      <w:r>
        <w:rPr>
          <w:rFonts w:eastAsia="Monotype.com" w:cs="Monotype.com" w:ascii="Monotype.com" w:hAnsi="Monotype.com"/>
        </w:rPr>
        <w:t xml:space="preserve">      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  <w:t>*7*          'Test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</w:t>
      </w:r>
      <w:r>
        <w:rPr>
          <w:rFonts w:cs="Monotype.com" w:ascii="Monotype.com" w:hAnsi="Monotype.com"/>
        </w:rPr>
        <w:t xml:space="preserve">Test calculations 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</w:t>
      </w:r>
      <w:r>
        <w:rPr>
          <w:rFonts w:cs="Monotype.com" w:ascii="Monotype.com" w:hAnsi="Monotype.com"/>
        </w:rPr>
        <w:t>-----------------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</w:t>
      </w:r>
      <w:r>
        <w:rPr>
          <w:rFonts w:cs="Monotype.com" w:ascii="Monotype.com" w:hAnsi="Monotype.com"/>
        </w:rPr>
        <w:t>The program offers the following options: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</w:t>
      </w:r>
      <w:r>
        <w:rPr>
          <w:rFonts w:cs="Monotype.com" w:ascii="Monotype.com" w:hAnsi="Monotype.com"/>
        </w:rPr>
        <w:t xml:space="preserve">Quench and interaction probability: 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</w:t>
      </w:r>
      <w:r>
        <w:rPr>
          <w:rFonts w:cs="Monotype.com" w:ascii="Monotype.com" w:hAnsi="Monotype.com"/>
        </w:rPr>
        <w:t>Click the button Test and start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</w:t>
      </w:r>
      <w:r>
        <w:rPr>
          <w:rFonts w:cs="Monotype.com" w:ascii="Monotype.com" w:hAnsi="Monotype.com"/>
        </w:rPr>
        <w:t xml:space="preserve">Comparison of the output of this program with CIEMAT programs: 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</w:t>
      </w:r>
      <w:r>
        <w:rPr>
          <w:rFonts w:cs="Monotype.com" w:ascii="Monotype.com" w:hAnsi="Monotype.com"/>
        </w:rPr>
        <w:t xml:space="preserve">choose the following options, write them into the file CIENIST.ctl  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</w:t>
      </w:r>
      <w:r>
        <w:rPr>
          <w:rFonts w:cs="Monotype.com" w:ascii="Monotype.com" w:hAnsi="Monotype.com"/>
        </w:rPr>
        <w:t>and start efficiency calculation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</w:t>
      </w:r>
      <w:r>
        <w:rPr>
          <w:rFonts w:cs="Monotype.com" w:ascii="Monotype.com" w:hAnsi="Monotype.com"/>
        </w:rPr>
        <w:t>Comparison with  Nuclide    QuenchType   kB  CrossSectionType  Scintillator  &amp; String(77, "-") &amp; vbCrLf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      </w:t>
      </w:r>
      <w:r>
        <w:rPr>
          <w:rFonts w:cs="Monotype.com" w:ascii="Monotype.com" w:hAnsi="Monotype.com"/>
        </w:rPr>
        <w:t>EFFY       C14         EFFY       -         -          Toluene (1,10,0)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      </w:t>
      </w:r>
      <w:r>
        <w:rPr>
          <w:rFonts w:cs="Monotype.com" w:ascii="Monotype.com" w:hAnsi="Monotype.com"/>
        </w:rPr>
        <w:t>BETA       C14         EFFY       -         -          Toluene (1,10,0)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      </w:t>
      </w:r>
      <w:r>
        <w:rPr>
          <w:rFonts w:cs="Monotype.com" w:ascii="Monotype.com" w:hAnsi="Monotype.com"/>
        </w:rPr>
        <w:t>CEGA2      Cr51        CIE      0.0075     CEGA        Toluene (1,10,0)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      </w:t>
      </w:r>
      <w:r>
        <w:rPr>
          <w:rFonts w:cs="Monotype.com" w:ascii="Monotype.com" w:hAnsi="Monotype.com"/>
        </w:rPr>
        <w:t>EMI        Cr51        CIE      0.0075     CEGA        Toluene (1,10,0)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  <w:t>*8*    'Trouble shooting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</w:t>
      </w:r>
      <w:r>
        <w:rPr>
          <w:rFonts w:cs="Monotype.com" w:ascii="Monotype.com" w:hAnsi="Monotype.com"/>
        </w:rPr>
        <w:t xml:space="preserve">Trouble shooting: 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</w:t>
      </w:r>
      <w:r>
        <w:rPr>
          <w:rFonts w:cs="Monotype.com" w:ascii="Monotype.com" w:hAnsi="Monotype.com"/>
        </w:rPr>
        <w:t>-----------------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</w:t>
      </w:r>
      <w:r>
        <w:rPr>
          <w:rFonts w:cs="Monotype.com" w:ascii="Monotype.com" w:hAnsi="Monotype.com"/>
        </w:rPr>
        <w:t xml:space="preserve">1. Many errors in the calculations come from errors in the input data. 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 </w:t>
      </w:r>
      <w:r>
        <w:rPr>
          <w:rFonts w:cs="Monotype.com" w:ascii="Monotype.com" w:hAnsi="Monotype.com"/>
        </w:rPr>
        <w:t xml:space="preserve">Therefore an additional file \tmp\CTL.txt with the read input data is generated (have a look with the built-in viewer). 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</w:t>
      </w:r>
      <w:r>
        <w:rPr>
          <w:rFonts w:cs="Monotype.com" w:ascii="Monotype.com" w:hAnsi="Monotype.com"/>
        </w:rPr>
        <w:t>2. Special temporary data of the EC and gamma part of the program are in \tmp\EC_G.txt.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  <w:t>-------------------------------------------------------------------------------------------------------------------------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  <w:t>*9*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  <w:t>*18*          'Calculation results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  <w:t>File Output.txt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  <w:t>---------------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</w:t>
      </w:r>
      <w:r>
        <w:rPr>
          <w:rFonts w:cs="Monotype.com" w:ascii="Monotype.com" w:hAnsi="Monotype.com"/>
        </w:rPr>
        <w:t xml:space="preserve">Full output of the results as an ASCII file. 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</w:t>
      </w:r>
      <w:r>
        <w:rPr>
          <w:rFonts w:cs="Monotype.com" w:ascii="Monotype.com" w:hAnsi="Monotype.com"/>
        </w:rPr>
        <w:t>The amount of output depends on the variable 'Output Modus' in the file CIENIST.ctl. The graphics is not included.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  <w:t>Files Output Nuclide.doc, e.g. Output C14.doc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  <w:t>------------------------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</w:t>
      </w:r>
      <w:r>
        <w:rPr>
          <w:rFonts w:cs="Monotype.com" w:ascii="Monotype.com" w:hAnsi="Monotype.com"/>
        </w:rPr>
        <w:t>The same output of results as a Word8 file. With graphics.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  <w:t>*19*          'Calculation report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  <w:t>File Report.txt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  <w:t>---------------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</w:t>
      </w:r>
      <w:r>
        <w:rPr>
          <w:rFonts w:cs="Monotype.com" w:ascii="Monotype.com" w:hAnsi="Monotype.com"/>
        </w:rPr>
        <w:t>This report contains remarks to the principles of calculation, descriptions of the used input files and parameters.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</w:t>
      </w:r>
      <w:r>
        <w:rPr>
          <w:rFonts w:cs="Monotype.com" w:ascii="Monotype.com" w:hAnsi="Monotype.com"/>
        </w:rPr>
        <w:t xml:space="preserve">It is a report of the last efficiency calculation as an ASCII file. 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  <w:t>File Report.doc (if the Word 8 option is chosen)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  <w:t>---------------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</w:t>
      </w:r>
      <w:r>
        <w:rPr>
          <w:rFonts w:cs="Monotype.com" w:ascii="Monotype.com" w:hAnsi="Monotype.com"/>
        </w:rPr>
        <w:t>The same report as a Word file.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</w:r>
    </w:p>
    <w:p>
      <w:pPr>
        <w:pStyle w:val="NurText"/>
        <w:rPr>
          <w:rFonts w:ascii="Monotype.com" w:hAnsi="Monotype.com" w:eastAsia="Monotype.com" w:cs="Monotype.com"/>
        </w:rPr>
      </w:pPr>
      <w:r>
        <w:rPr>
          <w:rFonts w:eastAsia="Monotype.com" w:cs="Monotype.com" w:ascii="Monotype.com" w:hAnsi="Monotype.com"/>
        </w:rPr>
        <w:t xml:space="preserve">    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  <w:t>*20*          'Calculation results (Fit file)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  <w:t xml:space="preserve">Fit File 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  <w:t>--------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</w:t>
      </w:r>
      <w:r>
        <w:rPr>
          <w:rFonts w:cs="Monotype.com" w:ascii="Monotype.com" w:hAnsi="Monotype.com"/>
        </w:rPr>
        <w:t>An append file with the final results of all efficiency calculations.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</w:t>
      </w:r>
      <w:r>
        <w:rPr>
          <w:rFonts w:cs="Monotype.com" w:ascii="Monotype.com" w:hAnsi="Monotype.com"/>
        </w:rPr>
        <w:t>It contains the coefficients of the fit polynomials Eff%(nuc) vs. Eff%(H3).</w:t>
      </w:r>
    </w:p>
    <w:p>
      <w:pPr>
        <w:pStyle w:val="NurText"/>
        <w:rPr>
          <w:rFonts w:ascii="Monotype.com" w:hAnsi="Monotype.com" w:eastAsia="Monotype.com" w:cs="Monotype.com"/>
        </w:rPr>
      </w:pPr>
      <w:r>
        <w:rPr>
          <w:rFonts w:eastAsia="Monotype.com" w:cs="Monotype.com" w:ascii="Monotype.com" w:hAnsi="Monotype.com"/>
        </w:rPr>
        <w:t xml:space="preserve"> 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</w:t>
      </w:r>
      <w:r>
        <w:rPr>
          <w:rFonts w:cs="Monotype.com" w:ascii="Monotype.com" w:hAnsi="Monotype.com"/>
        </w:rPr>
        <w:t xml:space="preserve">The nuclide efficiency table [Eff%(Nuclide) vs. fm value] was combined with the tracer efficiency table [Eff%(H3) vs. fm value]. 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</w:t>
      </w:r>
      <w:r>
        <w:rPr>
          <w:rFonts w:cs="Monotype.com" w:ascii="Monotype.com" w:hAnsi="Monotype.com"/>
        </w:rPr>
        <w:t>The resulting table  [Eff%(Nuclide) vs. Eff%(H3)] was fitted with a polynomial, using the least-squares method.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</w:t>
      </w:r>
      <w:r>
        <w:rPr>
          <w:rFonts w:cs="Monotype.com" w:ascii="Monotype.com" w:hAnsi="Monotype.com"/>
        </w:rPr>
        <w:t>The degree of the polynomial is chosen so that the residuals are not more than 0.01%.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</w:t>
      </w:r>
      <w:r>
        <w:rPr>
          <w:rFonts w:cs="Monotype.com" w:ascii="Monotype.com" w:hAnsi="Monotype.com"/>
        </w:rPr>
        <w:t xml:space="preserve">The output fit file (as an appending file) includes in each data set 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       </w:t>
      </w:r>
      <w:r>
        <w:rPr>
          <w:rFonts w:cs="Monotype.com" w:ascii="Monotype.com" w:hAnsi="Monotype.com"/>
        </w:rPr>
        <w:t>the nuclide name,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       </w:t>
      </w:r>
      <w:r>
        <w:rPr>
          <w:rFonts w:cs="Monotype.com" w:ascii="Monotype.com" w:hAnsi="Monotype.com"/>
        </w:rPr>
        <w:t>the half-life (in d),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       </w:t>
      </w:r>
      <w:r>
        <w:rPr>
          <w:rFonts w:cs="Monotype.com" w:ascii="Monotype.com" w:hAnsi="Monotype.com"/>
        </w:rPr>
        <w:t>the tracer,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       </w:t>
      </w:r>
      <w:r>
        <w:rPr>
          <w:rFonts w:cs="Monotype.com" w:ascii="Monotype.com" w:hAnsi="Monotype.com"/>
        </w:rPr>
        <w:t>the sample composition identification string (e.g. 5,15,1),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       </w:t>
      </w:r>
      <w:r>
        <w:rPr>
          <w:rFonts w:cs="Monotype.com" w:ascii="Monotype.com" w:hAnsi="Monotype.com"/>
        </w:rPr>
        <w:t xml:space="preserve">the quench data source, 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       </w:t>
      </w:r>
      <w:r>
        <w:rPr>
          <w:rFonts w:cs="Monotype.com" w:ascii="Monotype.com" w:hAnsi="Monotype.com"/>
        </w:rPr>
        <w:t xml:space="preserve">the kB (in cm/MeV), 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       </w:t>
      </w:r>
      <w:r>
        <w:rPr>
          <w:rFonts w:cs="Monotype.com" w:ascii="Monotype.com" w:hAnsi="Monotype.com"/>
        </w:rPr>
        <w:t>the region of calculation (tracer efficiency from % ... to %)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       </w:t>
      </w:r>
      <w:r>
        <w:rPr>
          <w:rFonts w:cs="Monotype.com" w:ascii="Monotype.com" w:hAnsi="Monotype.com"/>
        </w:rPr>
        <w:t xml:space="preserve">the date of the calculation, 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       </w:t>
      </w:r>
      <w:r>
        <w:rPr>
          <w:rFonts w:cs="Monotype.com" w:ascii="Monotype.com" w:hAnsi="Monotype.com"/>
        </w:rPr>
        <w:t>the constants k(0) ... k(6) of the polynomial,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       </w:t>
      </w:r>
      <w:r>
        <w:rPr>
          <w:rFonts w:cs="Monotype.com" w:ascii="Monotype.com" w:hAnsi="Monotype.com"/>
        </w:rPr>
        <w:t>the reference efficiency (for a tracer efficiency of exactly 50 %),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</w:t>
      </w:r>
      <w:r>
        <w:rPr>
          <w:rFonts w:cs="Monotype.com" w:ascii="Monotype.com" w:hAnsi="Monotype.com"/>
        </w:rPr>
        <w:t>and the uncertainty contribution of an 1 % tracer activity uncertainty.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</w:r>
    </w:p>
    <w:p>
      <w:pPr>
        <w:pStyle w:val="NurText"/>
        <w:rPr>
          <w:rFonts w:ascii="Monotype.com" w:hAnsi="Monotype.com" w:eastAsia="Monotype.com" w:cs="Monotype.com"/>
        </w:rPr>
      </w:pPr>
      <w:r>
        <w:rPr>
          <w:rFonts w:eastAsia="Monotype.com" w:cs="Monotype.com" w:ascii="Monotype.com" w:hAnsi="Monotype.com"/>
        </w:rPr>
        <w:t xml:space="preserve">      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  <w:t>*21*          'Graphics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  <w:t>Graphics: two different graphics are possible.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  <w:t>*22*          'HPGL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  <w:t>Graphic files nuc.hgl, e.g. C14.hgl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  <w:t>---------------------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</w:t>
      </w:r>
      <w:r>
        <w:rPr>
          <w:rFonts w:cs="Monotype.com" w:ascii="Monotype.com" w:hAnsi="Monotype.com"/>
        </w:rPr>
        <w:t>with a HPGL graph of Eff%(nuc) vs. Eff%(H3).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</w:t>
      </w:r>
      <w:r>
        <w:rPr>
          <w:rFonts w:cs="Monotype.com" w:ascii="Monotype.com" w:hAnsi="Monotype.com"/>
        </w:rPr>
        <w:t>This file can be imported directly by a word document.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  <w:t>*23*          'Excel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</w:t>
      </w:r>
      <w:r>
        <w:rPr>
          <w:rFonts w:cs="Monotype.com" w:ascii="Monotype.com" w:hAnsi="Monotype.com"/>
        </w:rPr>
        <w:t>File CN00Calc.xls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</w:t>
      </w:r>
      <w:r>
        <w:rPr>
          <w:rFonts w:cs="Monotype.com" w:ascii="Monotype.com" w:hAnsi="Monotype.com"/>
        </w:rPr>
        <w:t>-----------------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</w:t>
      </w:r>
      <w:r>
        <w:rPr>
          <w:rFonts w:cs="Monotype.com" w:ascii="Monotype.com" w:hAnsi="Monotype.com"/>
        </w:rPr>
        <w:t>A new sheet with 2 graphs is added to the excel file: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 </w:t>
      </w:r>
      <w:r>
        <w:rPr>
          <w:rFonts w:cs="Monotype.com" w:ascii="Monotype.com" w:hAnsi="Monotype.com"/>
        </w:rPr>
        <w:t>a. A graph of Eff%(nuc) vs. Eff%(H3),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 </w:t>
      </w:r>
      <w:r>
        <w:rPr>
          <w:rFonts w:cs="Monotype.com" w:ascii="Monotype.com" w:hAnsi="Monotype.com"/>
        </w:rPr>
        <w:t>b. A graph with the contributions of the individual decay cascades in decay and measurement.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  <w:t>*24*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  <w:t>*********************************************************************************************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  <w:t>*33* 'Editor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  <w:t>Viewer / Editor: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  <w:t>----------------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</w:t>
      </w:r>
      <w:r>
        <w:rPr>
          <w:rFonts w:cs="Monotype.com" w:ascii="Monotype.com" w:hAnsi="Monotype.com"/>
        </w:rPr>
        <w:t>Allows to edit files</w:t>
      </w:r>
    </w:p>
    <w:p>
      <w:pPr>
        <w:pStyle w:val="NurText"/>
        <w:rPr>
          <w:rFonts w:ascii="Monotype.com" w:hAnsi="Monotype.com" w:eastAsia="Monotype.com" w:cs="Monotype.com"/>
        </w:rPr>
      </w:pPr>
      <w:r>
        <w:rPr>
          <w:rFonts w:eastAsia="Monotype.com" w:cs="Monotype.com" w:ascii="Monotype.com" w:hAnsi="Monotype.com"/>
        </w:rPr>
        <w:t xml:space="preserve">    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  <w:t>*34*  'NucList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  <w:t>Nuclide list: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  <w:t>-------------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</w:t>
      </w:r>
      <w:r>
        <w:rPr>
          <w:rFonts w:cs="Monotype.com" w:ascii="Monotype.com" w:hAnsi="Monotype.com"/>
        </w:rPr>
        <w:t>The list of nuclear data sets is written unsorted and sorted with increasing number.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</w:t>
      </w:r>
      <w:r>
        <w:rPr>
          <w:rFonts w:cs="Monotype.com" w:ascii="Monotype.com" w:hAnsi="Monotype.com"/>
        </w:rPr>
        <w:t xml:space="preserve">It includes nuclides  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</w:t>
      </w:r>
      <w:r>
        <w:rPr>
          <w:rFonts w:cs="Monotype.com" w:ascii="Monotype.com" w:hAnsi="Monotype.com"/>
        </w:rPr>
        <w:t>which activity can be easily determined with the CIEMAT/NIST method                  (most beta and beta-gamma nuclides),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</w:t>
      </w:r>
      <w:r>
        <w:rPr>
          <w:rFonts w:cs="Monotype.com" w:ascii="Monotype.com" w:hAnsi="Monotype.com"/>
        </w:rPr>
        <w:t>which activity can be determined with some trouble and larger uncertainties                           (most EC nuclides),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</w:t>
      </w:r>
      <w:r>
        <w:rPr>
          <w:rFonts w:cs="Monotype.com" w:ascii="Monotype.com" w:hAnsi="Monotype.com"/>
        </w:rPr>
        <w:t>which activity can be not determined with the CIEMAT/NIST method                  (e.g. nuclides with long-lived levels),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</w:t>
      </w:r>
      <w:r>
        <w:rPr>
          <w:rFonts w:cs="Monotype.com" w:ascii="Monotype.com" w:hAnsi="Monotype.com"/>
        </w:rPr>
        <w:t>After a query the results are stored in ...\CN2000B\OUT\NucList.txt.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  <w:t>*35*          'Preview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  <w:t>Preview: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  <w:t>--------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</w:t>
      </w:r>
      <w:r>
        <w:rPr>
          <w:rFonts w:cs="Monotype.com" w:ascii="Monotype.com" w:hAnsi="Monotype.com"/>
        </w:rPr>
        <w:t>Gives a preview of the atomic data of an EC nuclide (pure EC), which is not included in the nuclide list.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</w:t>
      </w:r>
      <w:r>
        <w:rPr>
          <w:rFonts w:cs="Monotype.com" w:ascii="Monotype.com" w:hAnsi="Monotype.com"/>
        </w:rPr>
        <w:t>All data are from fits. A preview of the efficiency is included.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</w:t>
      </w:r>
      <w:r>
        <w:rPr>
          <w:rFonts w:cs="Monotype.com" w:ascii="Monotype.com" w:hAnsi="Monotype.com"/>
        </w:rPr>
        <w:t>An atomic data set for a first calculation is given.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</w:t>
      </w:r>
      <w:r>
        <w:rPr>
          <w:rFonts w:cs="Monotype.com" w:ascii="Monotype.com" w:hAnsi="Monotype.com"/>
        </w:rPr>
        <w:t>After a query the results are stored in ...\CN2000B\OUT\Preview.txt.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</w:t>
      </w:r>
      <w:r>
        <w:rPr>
          <w:rFonts w:cs="Monotype.com" w:ascii="Monotype.com" w:hAnsi="Monotype.com"/>
        </w:rPr>
        <w:t>***************************************************************************************************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</w:t>
      </w:r>
      <w:r>
        <w:rPr>
          <w:rFonts w:cs="Monotype.com" w:ascii="Monotype.com" w:hAnsi="Monotype.com"/>
        </w:rPr>
        <w:t xml:space="preserve">Warning: These data are from fits. 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       </w:t>
      </w:r>
      <w:r>
        <w:rPr>
          <w:rFonts w:cs="Monotype.com" w:ascii="Monotype.com" w:hAnsi="Monotype.com"/>
        </w:rPr>
        <w:t>They serve only for a first orientation and may differ from real values.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</w:t>
      </w:r>
      <w:r>
        <w:rPr>
          <w:rFonts w:cs="Monotype.com" w:ascii="Monotype.com" w:hAnsi="Monotype.com"/>
        </w:rPr>
        <w:t>***************************************************************************************************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                                                                        </w:t>
      </w:r>
      <w:r>
        <w:rPr>
          <w:rFonts w:cs="Monotype.com" w:ascii="Monotype.com" w:hAnsi="Monotype.com"/>
        </w:rPr>
        <w:t>(to be continued with Atomic Data)</w:t>
      </w:r>
    </w:p>
    <w:p>
      <w:pPr>
        <w:pStyle w:val="NurText"/>
        <w:rPr>
          <w:rFonts w:ascii="Monotype.com" w:hAnsi="Monotype.com" w:eastAsia="Monotype.com" w:cs="Monotype.com"/>
        </w:rPr>
      </w:pPr>
      <w:r>
        <w:rPr>
          <w:rFonts w:eastAsia="Monotype.com" w:cs="Monotype.com" w:ascii="Monotype.com" w:hAnsi="Monotype.com"/>
        </w:rPr>
        <w:t xml:space="preserve">      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  <w:t>*36*           'Help programs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</w:t>
      </w:r>
      <w:r>
        <w:rPr>
          <w:rFonts w:cs="Monotype.com" w:ascii="Monotype.com" w:hAnsi="Monotype.com"/>
        </w:rPr>
        <w:t>Help programs for getting the nuclear and atomic data for the input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  <w:t>--------------------------------------------------------------------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</w:t>
      </w:r>
      <w:r>
        <w:rPr>
          <w:rFonts w:cs="Monotype.com" w:ascii="Monotype.com" w:hAnsi="Monotype.com"/>
        </w:rPr>
        <w:t>Program         for                      Remarks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  <w:t>--------------------------------------------------------------------------------------------------------------------------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</w:t>
      </w:r>
      <w:r>
        <w:rPr>
          <w:rFonts w:cs="Monotype.com" w:ascii="Monotype.com" w:hAnsi="Monotype.com"/>
        </w:rPr>
        <w:t>Beta_Th.exe     Shape parameter          from Spin and Parity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</w:t>
      </w:r>
      <w:r>
        <w:rPr>
          <w:rFonts w:cs="Monotype.com" w:ascii="Monotype.com" w:hAnsi="Monotype.com"/>
        </w:rPr>
        <w:t xml:space="preserve">EC_Th.exe       pK..pM                   only for allowed transitions  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</w:t>
      </w:r>
      <w:r>
        <w:rPr>
          <w:rFonts w:cs="Monotype.com" w:ascii="Monotype.com" w:hAnsi="Monotype.com"/>
        </w:rPr>
        <w:t>DecS.exe        Cascade probabilities    derived from the decay scheme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  <w:t>-------------------------------------------------------------------------------------------------------------------------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</w:t>
      </w:r>
      <w:r>
        <w:rPr>
          <w:rFonts w:cs="Monotype.com" w:ascii="Monotype.com" w:hAnsi="Monotype.com"/>
        </w:rPr>
        <w:t xml:space="preserve">EC_Th.exe       wK, wL                   fluorescence yields 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               </w:t>
      </w:r>
      <w:r>
        <w:rPr>
          <w:rFonts w:cs="Monotype.com" w:ascii="Monotype.com" w:hAnsi="Monotype.com"/>
        </w:rPr>
        <w:t>pKL, pKX                 X-rays: rel. probabilities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               </w:t>
      </w:r>
      <w:r>
        <w:rPr>
          <w:rFonts w:cs="Monotype.com" w:ascii="Monotype.com" w:hAnsi="Monotype.com"/>
        </w:rPr>
        <w:t>pKLL, pKLX, pKXY         K Auger electrons: rel. probabilities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               </w:t>
      </w:r>
      <w:r>
        <w:rPr>
          <w:rFonts w:cs="Monotype.com" w:ascii="Monotype.com" w:hAnsi="Monotype.com"/>
        </w:rPr>
        <w:t xml:space="preserve">pK, pL, pM               EC probabilities 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  <w:t>-------------------------------------------------------------------------------------------------------------------------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</w:t>
      </w:r>
      <w:r>
        <w:rPr>
          <w:rFonts w:cs="Monotype.com" w:ascii="Monotype.com" w:hAnsi="Monotype.com"/>
        </w:rPr>
        <w:t xml:space="preserve">KLL -AvEn.exe   EKL, EKX, EXY            X-rays: average energies 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               </w:t>
      </w:r>
      <w:r>
        <w:rPr>
          <w:rFonts w:cs="Monotype.com" w:ascii="Monotype.com" w:hAnsi="Monotype.com"/>
        </w:rPr>
        <w:t>EKLL, EKLX, EKXY         K-Auger electrons: average energies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               </w:t>
      </w:r>
      <w:r>
        <w:rPr>
          <w:rFonts w:cs="Monotype.com" w:ascii="Monotype.com" w:hAnsi="Monotype.com"/>
        </w:rPr>
        <w:t>ELM                      L  X-rays: average energy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  <w:t>-------------------------------------------------------------------------------------------------------------------------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</w:t>
      </w:r>
      <w:r>
        <w:rPr>
          <w:rFonts w:cs="Monotype.com" w:ascii="Monotype.com" w:hAnsi="Monotype.com"/>
        </w:rPr>
        <w:t xml:space="preserve">LMM -AvEn.exe   ELMM                     L-Auger: average energy     </w:t>
      </w:r>
    </w:p>
    <w:p>
      <w:pPr>
        <w:pStyle w:val="NurText"/>
        <w:rPr>
          <w:rFonts w:ascii="Monotype.com" w:hAnsi="Monotype.com" w:cs="Monotype.com"/>
        </w:rPr>
      </w:pPr>
      <w:r>
        <w:rPr>
          <w:rFonts w:eastAsia="Monotype.com" w:cs="Monotype.com" w:ascii="Monotype.com" w:hAnsi="Monotype.com"/>
        </w:rPr>
        <w:t xml:space="preserve">                                          </w:t>
      </w:r>
      <w:r>
        <w:rPr>
          <w:rFonts w:cs="Monotype.com" w:ascii="Monotype.com" w:hAnsi="Monotype.com"/>
        </w:rPr>
        <w:t>(incl. Coster Kronig. With difficulty.)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  <w:t>-------------------------------------------------------------------------------------------------------------------------</w:t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</w:r>
    </w:p>
    <w:p>
      <w:pPr>
        <w:pStyle w:val="NurText"/>
        <w:rPr>
          <w:rFonts w:ascii="Monotype.com" w:hAnsi="Monotype.com" w:cs="Monotype.com"/>
        </w:rPr>
      </w:pPr>
      <w:r>
        <w:rPr>
          <w:rFonts w:cs="Monotype.com" w:ascii="Monotype.com" w:hAnsi="Monotype.com"/>
        </w:rPr>
      </w:r>
    </w:p>
    <w:p>
      <w:pPr>
        <w:pStyle w:val="Normal"/>
        <w:rPr>
          <w:rFonts w:ascii="Monotype.com" w:hAnsi="Monotype.com" w:cs="Monotype.com"/>
          <w:sz w:val="20"/>
        </w:rPr>
      </w:pPr>
      <w:r>
        <w:rPr>
          <w:rFonts w:cs="Monotype.com" w:ascii="Monotype.com" w:hAnsi="Monotype.com"/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onotype.com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7370" w:leader="none"/>
        <w:tab w:val="right" w:pos="8787" w:leader="none"/>
        <w:tab w:val="right" w:pos="10091" w:leader="none"/>
      </w:tabs>
      <w:rPr/>
    </w:pPr>
    <w:r>
      <w:rPr>
        <w:i/>
        <w:sz w:val="16"/>
      </w:rPr>
      <w:t>E.Günther</w:t>
      <w:tab/>
    </w:r>
    <w:r>
      <w:rPr>
        <w:i/>
        <w:sz w:val="16"/>
      </w:rPr>
      <w:fldChar w:fldCharType="begin"/>
    </w:r>
    <w:r>
      <w:rPr>
        <w:sz w:val="16"/>
        <w:i/>
      </w:rPr>
      <w:instrText xml:space="preserve"> FILENAME \p </w:instrText>
    </w:r>
    <w:r>
      <w:rPr>
        <w:sz w:val="16"/>
        <w:i/>
      </w:rPr>
      <w:fldChar w:fldCharType="separate"/>
    </w:r>
    <w:r>
      <w:rPr>
        <w:sz w:val="16"/>
        <w:i/>
      </w:rPr>
      <w:t>/tmp/in/input.doc</w:t>
    </w:r>
    <w:r>
      <w:rPr>
        <w:sz w:val="16"/>
        <w:i/>
      </w:rPr>
      <w:fldChar w:fldCharType="end"/>
    </w:r>
    <w:r>
      <w:rPr>
        <w:i/>
        <w:sz w:val="16"/>
      </w:rPr>
      <w:tab/>
      <w:t>S.</w:t>
    </w:r>
    <w:r>
      <w:rPr>
        <w:i/>
        <w:sz w:val="16"/>
      </w:rPr>
      <w:fldChar w:fldCharType="begin"/>
    </w:r>
    <w:r>
      <w:rPr>
        <w:sz w:val="16"/>
        <w:i/>
      </w:rPr>
      <w:instrText xml:space="preserve"> PAGE </w:instrText>
    </w:r>
    <w:r>
      <w:rPr>
        <w:sz w:val="16"/>
        <w:i/>
      </w:rPr>
      <w:fldChar w:fldCharType="separate"/>
    </w:r>
    <w:r>
      <w:rPr>
        <w:sz w:val="16"/>
        <w:i/>
      </w:rPr>
      <w:t>8</w:t>
    </w:r>
    <w:r>
      <w:rPr>
        <w:sz w:val="16"/>
        <w:i/>
      </w:rPr>
      <w:fldChar w:fldCharType="end"/>
    </w:r>
    <w:r>
      <w:rPr>
        <w:i/>
        <w:sz w:val="16"/>
      </w:rPr>
      <w:t xml:space="preserve"> von </w:t>
    </w:r>
    <w:r>
      <w:rPr>
        <w:i/>
        <w:sz w:val="16"/>
      </w:rPr>
      <w:fldChar w:fldCharType="begin"/>
    </w:r>
    <w:r>
      <w:rPr>
        <w:sz w:val="16"/>
        <w:i/>
      </w:rPr>
      <w:instrText xml:space="preserve"> NUMPAGES \* ARABIC </w:instrText>
    </w:r>
    <w:r>
      <w:rPr>
        <w:sz w:val="16"/>
        <w:i/>
      </w:rPr>
      <w:fldChar w:fldCharType="separate"/>
    </w:r>
    <w:r>
      <w:rPr>
        <w:sz w:val="16"/>
        <w:i/>
      </w:rPr>
      <w:t>8</w:t>
    </w:r>
    <w:r>
      <w:rPr>
        <w:sz w:val="16"/>
        <w:i/>
      </w:rPr>
      <w:fldChar w:fldCharType="end"/>
    </w:r>
    <w:r>
      <w:rPr>
        <w:i/>
        <w:sz w:val="16"/>
      </w:rPr>
      <w:tab/>
    </w:r>
    <w:r>
      <w:rPr>
        <w:i/>
        <w:sz w:val="16"/>
      </w:rPr>
      <w:fldChar w:fldCharType="begin"/>
    </w:r>
    <w:r>
      <w:rPr>
        <w:sz w:val="16"/>
        <w:i/>
      </w:rPr>
      <w:instrText xml:space="preserve"> DATE \@"dd.MM.yyyy" </w:instrText>
    </w:r>
    <w:r>
      <w:rPr>
        <w:sz w:val="16"/>
        <w:i/>
      </w:rPr>
      <w:fldChar w:fldCharType="separate"/>
    </w:r>
    <w:r>
      <w:rPr>
        <w:sz w:val="16"/>
        <w:i/>
      </w:rPr>
      <w:t>28.07.2026</w:t>
    </w:r>
    <w:r>
      <w:rPr>
        <w:sz w:val="16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6"/>
      </w:rPr>
    </w:pPr>
    <w:r>
      <w:rPr>
        <w:i/>
        <w:sz w:val="16"/>
      </w:rPr>
      <w:t>LSC</w:t>
    </w:r>
  </w:p>
</w:hdr>
</file>

<file path=word/settings.xml><?xml version="1.0" encoding="utf-8"?>
<w:settings xmlns:w="http://schemas.openxmlformats.org/wordprocessingml/2006/main">
  <w:zoom w:percent="75"/>
  <w:mirrorMargins/>
  <w:defaultTabStop w:val="8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5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08:24:00Z</dcterms:created>
  <dc:creator>PTB</dc:creator>
  <dc:description/>
  <dc:language>en-US</dc:language>
  <cp:lastModifiedBy>PTB</cp:lastModifiedBy>
  <cp:lastPrinted>2000-10-16T12:06:00Z</cp:lastPrinted>
  <dcterms:modified xsi:type="dcterms:W3CDTF">2000-10-16T10:08:00Z</dcterms:modified>
  <cp:revision>4</cp:revision>
  <dc:subject/>
  <dc:title>********************* Info ************************************</dc:title>
</cp:coreProperties>
</file>