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les on the CDRom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134"/>
        <w:gridCol w:w="2977"/>
        <w:gridCol w:w="467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cati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ion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.p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aths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:\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ives the work path of the C/N programs (e.g. e:\calc\CN2000B\) in the individual computer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S.pth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:\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he same for the DecayScheme  program (e.g. e:\calc\CN2000B\DecayS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DRomFiles.do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info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necessary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Information file: </w:t>
            </w:r>
            <w:r>
              <w:rPr>
                <w:rFonts w:cs="Times New Roman" w:ascii="Times New Roman" w:hAnsi="Times New Roman"/>
                <w:b w:val="false"/>
                <w:sz w:val="18"/>
              </w:rPr>
              <w:t>Files on the CDRo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stProced.do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formation file:Test procedure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syncfilt.d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system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:\windows\system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cat.d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eaut32.d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lepro32.d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tdole2.tl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svbvm60.dl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sflxgrd.ocx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cel8.ol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sword8.ol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ystem fil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S.ex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D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th of the DecayScheme  program (e.g. e:\calc\CN2000B\DecayS)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gram for the generation of a nuclide data set for C/N calculations, if the decay scheme has several decay pathway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Casc.nu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 for DecayS.exe with some data set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ample.da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Example Cs134 for Decay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S.vb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Source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necessary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urce program for additional informa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Dec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Inf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unctP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dInfo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2000B.ex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C\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th of the C/N programs (e.g. e:\calc\CN2000B\)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gram for the calculation of the nuclide efficiency vs. tracer efficienc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.jo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C\in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ath of the C/N programs\in\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Actual nuclid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.c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control parameter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.qu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quench func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.c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cross section func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Beta.nu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beta nuclide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EC.nu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EC nuclide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Mix.nu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nuclides with mixed deca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Rest.nu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free for further nuclide sets (reserve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12_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half live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vset2.hp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character set for HPGL graphic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16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ic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18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21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23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24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oman26.wm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1.i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icon, free for your us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ienist2.ic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uc.l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list of element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sk.x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for EXCEL graphic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ncert.i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uncertainty contribution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andom.da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 file: random numbers from a file for tes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S.vb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Source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necessary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urce program DecayS for additional informa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Dec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Inf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cay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unctP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dInfo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N2000B.vb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Source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necessary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ource program CN2000B for additional informatio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CIE1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rmInEd.fr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inInOu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Beta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C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am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sc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xte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ffice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unctPar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MathFunct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SpecialParts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marks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GraphPlot99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ditor.ba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3.tx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\Prog\TestOut\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ot necessary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st output file for comparison (see TestProced.doc)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4.tx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6.tx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ut8.xl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ind w:left="34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"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397" w:right="397" w:gutter="850" w:header="340" w:top="396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7370" w:leader="none"/>
        <w:tab w:val="right" w:pos="8787" w:leader="none"/>
        <w:tab w:val="right" w:pos="10091" w:leader="none"/>
      </w:tabs>
      <w:rPr/>
    </w:pPr>
    <w:r>
      <w:rPr>
        <w:i/>
        <w:sz w:val="16"/>
      </w:rPr>
      <w:t>E.Günther</w:t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FILENAME \p </w:instrText>
    </w:r>
    <w:r>
      <w:rPr>
        <w:sz w:val="16"/>
        <w:i/>
      </w:rPr>
      <w:fldChar w:fldCharType="separate"/>
    </w:r>
    <w:r>
      <w:rPr>
        <w:sz w:val="16"/>
        <w:i/>
      </w:rPr>
      <w:t>/tmp/in/input.doc</w:t>
    </w:r>
    <w:r>
      <w:rPr>
        <w:sz w:val="16"/>
        <w:i/>
      </w:rPr>
      <w:fldChar w:fldCharType="end"/>
    </w:r>
    <w:r>
      <w:rPr>
        <w:i/>
        <w:sz w:val="16"/>
      </w:rPr>
      <w:tab/>
      <w:t>S.</w:t>
    </w:r>
    <w:r>
      <w:rPr>
        <w:i/>
        <w:sz w:val="16"/>
      </w:rPr>
      <w:fldChar w:fldCharType="begin"/>
    </w:r>
    <w:r>
      <w:rPr>
        <w:sz w:val="16"/>
        <w:i/>
      </w:rPr>
      <w:instrText xml:space="preserve"> PAGE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 xml:space="preserve"> von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2</w:t>
    </w:r>
    <w:r>
      <w:rPr>
        <w:sz w:val="16"/>
        <w:i/>
      </w:rPr>
      <w:fldChar w:fldCharType="end"/>
    </w:r>
    <w:r>
      <w:rPr>
        <w:i/>
        <w:sz w:val="16"/>
      </w:rPr>
      <w:tab/>
    </w:r>
    <w:r>
      <w:rPr>
        <w:i/>
        <w:sz w:val="16"/>
      </w:rPr>
      <w:fldChar w:fldCharType="begin"/>
    </w:r>
    <w:r>
      <w:rPr>
        <w:sz w:val="16"/>
        <w:i/>
      </w:rPr>
      <w:instrText xml:space="preserve"> DATE \@"dd.MM.yyyy" </w:instrText>
    </w:r>
    <w:r>
      <w:rPr>
        <w:sz w:val="16"/>
        <w:i/>
      </w:rPr>
      <w:fldChar w:fldCharType="separate"/>
    </w:r>
    <w:r>
      <w:rPr>
        <w:sz w:val="16"/>
        <w:i/>
      </w:rPr>
      <w:t>28.07.2026</w:t>
    </w:r>
    <w:r>
      <w:rPr>
        <w:sz w:val="16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</w:rPr>
    </w:pPr>
    <w:r>
      <w:rPr>
        <w:i/>
        <w:sz w:val="16"/>
      </w:rPr>
      <w:t>LSC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8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07:01:00Z</dcterms:created>
  <dc:creator>PTB</dc:creator>
  <dc:description/>
  <dc:language>en-US</dc:language>
  <cp:lastModifiedBy>PTB</cp:lastModifiedBy>
  <cp:lastPrinted>2000-08-17T10:43:00Z</cp:lastPrinted>
  <dcterms:modified xsi:type="dcterms:W3CDTF">2000-08-17T09:24:00Z</dcterms:modified>
  <cp:revision>6</cp:revision>
  <dc:subject/>
  <dc:title>Files on the CDRom</dc:title>
</cp:coreProperties>
</file>